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Centrum Usług Społecznych w Skawinie   </w:t>
        <w:br/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32- 050 Skawina</w:t>
      </w:r>
      <w:r>
        <w:rPr>
          <w:rFonts w:cs="Arial" w:ascii="Arial" w:hAnsi="Arial"/>
          <w:b/>
          <w:color w:val="000000"/>
          <w:sz w:val="20"/>
          <w:szCs w:val="20"/>
        </w:rPr>
        <w:t>, ul. Żwirki i Wigury 13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30" w:leader="none"/>
        </w:tabs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ż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/>
      </w:pPr>
      <w:bookmarkStart w:id="4" w:name="_Hlk170818561"/>
      <w:bookmarkStart w:id="5" w:name="_Hlk215731178"/>
      <w:bookmarkStart w:id="6" w:name="_Hlk149040532"/>
      <w:bookmarkStart w:id="7" w:name="_Hlk147756500"/>
      <w:bookmarkEnd w:id="4"/>
      <w:bookmarkEnd w:id="5"/>
      <w:bookmarkEnd w:id="6"/>
      <w:bookmarkEnd w:id="7"/>
      <w:r>
        <w:rPr>
          <w:rFonts w:cs="Arial" w:ascii="Arial" w:hAnsi="Arial"/>
          <w:b/>
          <w:sz w:val="20"/>
          <w:szCs w:val="20"/>
        </w:rPr>
        <w:t xml:space="preserve">Zarządzanie nieruchomościami stanowiącymi 100% własności Gminy Skawina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az administrowanie lokalami stanowiącymi własność Gminy Skawina </w:t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we wspólnotach mieszkaniowych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8" w:name="_Hlk215731178"/>
      <w:bookmarkStart w:id="9" w:name="_Hlk215731178"/>
      <w:bookmarkEnd w:id="9"/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0" w:name="_Hlk149040532"/>
      <w:bookmarkStart w:id="11" w:name="_Hlk147756500"/>
      <w:bookmarkStart w:id="12" w:name="_Hlk149040532"/>
      <w:bookmarkStart w:id="13" w:name="_Hlk147756500"/>
      <w:bookmarkEnd w:id="12"/>
      <w:bookmarkEnd w:id="13"/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14" w:name="_Hlk137541489"/>
      <w:bookmarkEnd w:id="14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15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15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</w:t>
      </w:r>
      <w:r>
        <w:rPr>
          <w:rFonts w:cs="Arial" w:ascii="Arial" w:hAnsi="Arial"/>
          <w:color w:val="0070C0"/>
          <w:sz w:val="20"/>
          <w:szCs w:val="20"/>
          <w:lang w:val="pl-PL"/>
        </w:rPr>
        <w:t>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color w:val="0070C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</w:t>
      </w:r>
      <w:bookmarkStart w:id="16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16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tabs>
        <w:tab w:val="clear" w:pos="708"/>
        <w:tab w:val="left" w:pos="0" w:leader="none"/>
      </w:tabs>
      <w:suppressAutoHyphens w:val="false"/>
      <w:jc w:val="both"/>
      <w:rPr>
        <w:rFonts w:ascii="Arial" w:hAnsi="Arial" w:cs="Arial"/>
        <w:b/>
        <w:b/>
        <w:bCs/>
        <w:i/>
        <w:i/>
        <w:iCs/>
        <w:color w:val="005098"/>
        <w:sz w:val="16"/>
        <w:szCs w:val="16"/>
      </w:rPr>
    </w:pPr>
    <w:bookmarkStart w:id="17" w:name="_Hlk147756040"/>
    <w:bookmarkStart w:id="18" w:name="_Hlk202254682"/>
    <w:bookmarkStart w:id="19" w:name="_Hlk191456926"/>
    <w:bookmarkStart w:id="20" w:name="_Hlk165294511"/>
    <w:bookmarkStart w:id="21" w:name="_Hlk191980782"/>
    <w:bookmarkStart w:id="22" w:name="_Hlk191980781"/>
    <w:bookmarkStart w:id="23" w:name="_Hlk191980541"/>
    <w:bookmarkStart w:id="24" w:name="_Hlk191980540"/>
    <w:bookmarkStart w:id="25" w:name="_Hlk191980519"/>
    <w:bookmarkStart w:id="26" w:name="_Hlk191980518"/>
    <w:bookmarkStart w:id="27" w:name="_Hlk191980442"/>
    <w:bookmarkStart w:id="28" w:name="_Hlk191980441"/>
    <w:bookmarkStart w:id="29" w:name="_Hlk191980440"/>
    <w:bookmarkStart w:id="30" w:name="_Hlk191980439"/>
    <w:bookmarkStart w:id="31" w:name="_Hlk191980438"/>
    <w:bookmarkStart w:id="32" w:name="_Hlk191980437"/>
    <w:bookmarkStart w:id="33" w:name="_Hlk191980436"/>
    <w:bookmarkStart w:id="34" w:name="_Hlk191980435"/>
    <w:bookmarkStart w:id="35" w:name="_Hlk191980434"/>
    <w:bookmarkStart w:id="36" w:name="_Hlk191980433"/>
    <w:bookmarkStart w:id="37" w:name="_Hlk191980432"/>
    <w:bookmarkStart w:id="38" w:name="_Hlk191980431"/>
    <w:bookmarkStart w:id="39" w:name="_Hlk191980430"/>
    <w:bookmarkStart w:id="40" w:name="_Hlk191980429"/>
    <w:bookmarkStart w:id="41" w:name="_Hlk191980428"/>
    <w:bookmarkStart w:id="42" w:name="_Hlk191980427"/>
    <w:bookmarkStart w:id="43" w:name="_Hlk191980421"/>
    <w:bookmarkStart w:id="44" w:name="_Hlk191980420"/>
    <w:bookmarkStart w:id="45" w:name="_Hlk191980413"/>
    <w:bookmarkStart w:id="46" w:name="_Hlk191980412"/>
    <w:bookmarkStart w:id="47" w:name="_Hlk13754138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5098"/>
        <w:sz w:val="16"/>
        <w:szCs w:val="16"/>
      </w:rPr>
      <w:t xml:space="preserve">Centrum 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Zarządzanie nieruchomościami stanowiącymi 100% własności</w:t>
    </w:r>
  </w:p>
  <w:p>
    <w:pPr>
      <w:pStyle w:val="Normal"/>
      <w:widowControl/>
      <w:shd w:fill="FFFFFF" w:val="clear"/>
      <w:tabs>
        <w:tab w:val="clear" w:pos="708"/>
        <w:tab w:val="left" w:pos="0" w:leader="none"/>
      </w:tabs>
      <w:suppressAutoHyphens w:val="false"/>
      <w:jc w:val="both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color w:val="005098"/>
        <w:sz w:val="16"/>
        <w:szCs w:val="16"/>
      </w:rPr>
      <w:t>Usług Społecznych</w:t>
    </w:r>
    <w:r>
      <w:rPr>
        <w:rFonts w:cs="Arial" w:ascii="Arial" w:hAnsi="Arial"/>
        <w:b/>
        <w:bCs/>
        <w:i/>
        <w:iCs/>
        <w:color w:val="005098"/>
        <w:sz w:val="16"/>
        <w:szCs w:val="16"/>
      </w:rPr>
      <w:t xml:space="preserve">                                                                   </w:t>
    </w:r>
    <w:r>
      <w:rPr>
        <w:rFonts w:cs="Calibri" w:ascii="Calibri" w:hAnsi="Calibri"/>
        <w:b/>
        <w:bCs/>
        <w:i/>
        <w:iCs/>
        <w:sz w:val="16"/>
        <w:szCs w:val="16"/>
      </w:rPr>
      <w:t>Gminy Skawina oraz administrowanie lokalami stanowiącymi</w:t>
    </w:r>
  </w:p>
  <w:p>
    <w:pPr>
      <w:pStyle w:val="Normal"/>
      <w:widowControl/>
      <w:shd w:fill="FFFFFF" w:val="clear"/>
      <w:tabs>
        <w:tab w:val="clear" w:pos="708"/>
        <w:tab w:val="left" w:pos="0" w:leader="none"/>
      </w:tabs>
      <w:suppressAutoHyphens w:val="false"/>
      <w:jc w:val="both"/>
      <w:rPr>
        <w:rFonts w:ascii="Calibri" w:hAnsi="Calibri" w:cs="Calibri"/>
        <w:i/>
        <w:i/>
        <w:iCs/>
        <w:sz w:val="16"/>
        <w:szCs w:val="16"/>
        <w:lang w:val="de-DE"/>
      </w:rPr>
    </w:pPr>
    <w:r>
      <w:rPr>
        <w:rFonts w:cs="Arial" w:ascii="Arial" w:hAnsi="Arial"/>
        <w:b/>
        <w:bCs/>
        <w:color w:val="005098"/>
        <w:sz w:val="16"/>
        <w:szCs w:val="16"/>
      </w:rPr>
      <w:t>w Skawinie</w:t>
    </w:r>
    <w:r>
      <w:rPr>
        <w:rFonts w:cs="Arial" w:ascii="Arial" w:hAnsi="Arial"/>
        <w:i/>
        <w:iCs/>
        <w:color w:val="000000"/>
        <w:sz w:val="16"/>
        <w:szCs w:val="16"/>
      </w:rPr>
      <w:tab/>
    </w:r>
    <w:r>
      <w:rPr>
        <w:rFonts w:cs="Open Sans" w:ascii="Roboto Light" w:hAnsi="Roboto Light"/>
        <w:i/>
        <w:iCs/>
        <w:color w:val="000000"/>
        <w:sz w:val="16"/>
        <w:szCs w:val="16"/>
      </w:rPr>
      <w:t xml:space="preserve">                                                                              </w:t>
    </w:r>
    <w:r>
      <w:rPr>
        <w:rFonts w:cs="Calibri" w:ascii="Calibri" w:hAnsi="Calibri"/>
        <w:b/>
        <w:i/>
        <w:iCs/>
        <w:sz w:val="16"/>
        <w:szCs w:val="16"/>
      </w:rPr>
      <w:t>własność Gminy Skawina we wspólnotach mieszkaniowych</w:t>
    </w:r>
  </w:p>
  <w:p>
    <w:pPr>
      <w:pStyle w:val="Normal"/>
      <w:widowControl/>
      <w:shd w:fill="FFFFFF" w:val="clear"/>
      <w:tabs>
        <w:tab w:val="clear" w:pos="708"/>
        <w:tab w:val="left" w:pos="0" w:leader="none"/>
      </w:tabs>
      <w:suppressAutoHyphens w:val="false"/>
      <w:jc w:val="both"/>
      <w:rPr>
        <w:rFonts w:ascii="Roboto Light" w:hAnsi="Roboto Light" w:cs="Open Sans"/>
        <w:i/>
        <w:i/>
        <w:iCs/>
        <w:sz w:val="16"/>
        <w:szCs w:val="16"/>
        <w:lang w:val="de-DE"/>
      </w:rPr>
    </w:pPr>
    <w:r>
      <w:rPr>
        <w:rFonts w:eastAsia="Calibri" w:cs="Calibri" w:ascii="Calibri" w:hAnsi="Calibri"/>
        <w:i/>
        <w:iCs/>
        <w:sz w:val="16"/>
        <w:szCs w:val="16"/>
      </w:rPr>
      <w:t xml:space="preserve">                                                    </w:t>
    </w:r>
    <w:r>
      <w:rPr>
        <w:rFonts w:cs="Calibri" w:ascii="Calibri" w:hAnsi="Calibri"/>
        <w:i/>
        <w:iCs/>
        <w:sz w:val="16"/>
        <w:szCs w:val="16"/>
      </w:rPr>
      <w:t xml:space="preserve">Postępowanie nr </w:t>
    </w:r>
    <w:r>
      <w:rPr>
        <w:rFonts w:cs="Calibri" w:ascii="Calibri" w:hAnsi="Calibri"/>
        <w:b/>
        <w:i/>
        <w:iCs/>
        <w:sz w:val="16"/>
        <w:szCs w:val="16"/>
        <w:lang w:val="de-DE"/>
      </w:rPr>
      <w:t xml:space="preserve"> DO-271-3/2025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iCs/>
        <w:sz w:val="16"/>
        <w:szCs w:val="16"/>
        <w:lang w:val="de-DE"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val="de-DE" w:eastAsia="zh-CN"/>
      </w:rPr>
    </w:r>
    <w:bookmarkStart w:id="48" w:name="_Hlk147756040"/>
    <w:bookmarkStart w:id="49" w:name="_Hlk147756040"/>
    <w:bookmarkEnd w:id="49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50" w:name="_Hlk63182801"/>
          <w:bookmarkStart w:id="51" w:name="_Hlk63182801"/>
          <w:bookmarkEnd w:id="51"/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52" w:name="_Hlk191980782"/>
    <w:bookmarkStart w:id="53" w:name="_Hlk191980781"/>
    <w:bookmarkStart w:id="54" w:name="_Hlk191980541"/>
    <w:bookmarkStart w:id="55" w:name="_Hlk191980540"/>
    <w:bookmarkStart w:id="56" w:name="_Hlk191980519"/>
    <w:bookmarkStart w:id="57" w:name="_Hlk191980518"/>
    <w:bookmarkStart w:id="58" w:name="_Hlk191980442"/>
    <w:bookmarkStart w:id="59" w:name="_Hlk191980441"/>
    <w:bookmarkStart w:id="60" w:name="_Hlk191980440"/>
    <w:bookmarkStart w:id="61" w:name="_Hlk191980439"/>
    <w:bookmarkStart w:id="62" w:name="_Hlk191980438"/>
    <w:bookmarkStart w:id="63" w:name="_Hlk191980437"/>
    <w:bookmarkStart w:id="64" w:name="_Hlk191980436"/>
    <w:bookmarkStart w:id="65" w:name="_Hlk191980435"/>
    <w:bookmarkStart w:id="66" w:name="_Hlk191980434"/>
    <w:bookmarkStart w:id="67" w:name="_Hlk191980433"/>
    <w:bookmarkStart w:id="68" w:name="_Hlk191980432"/>
    <w:bookmarkStart w:id="69" w:name="_Hlk191980431"/>
    <w:bookmarkStart w:id="70" w:name="_Hlk191980430"/>
    <w:bookmarkStart w:id="71" w:name="_Hlk191980429"/>
    <w:bookmarkStart w:id="72" w:name="_Hlk191980428"/>
    <w:bookmarkStart w:id="73" w:name="_Hlk191980427"/>
    <w:bookmarkStart w:id="74" w:name="_Hlk191980421"/>
    <w:bookmarkStart w:id="75" w:name="_Hlk191980420"/>
    <w:bookmarkStart w:id="76" w:name="_Hlk191980413"/>
    <w:bookmarkStart w:id="77" w:name="_Hlk191980412"/>
    <w:bookmarkStart w:id="78" w:name="_Hlk191980782"/>
    <w:bookmarkStart w:id="79" w:name="_Hlk191980781"/>
    <w:bookmarkStart w:id="80" w:name="_Hlk191980541"/>
    <w:bookmarkStart w:id="81" w:name="_Hlk191980540"/>
    <w:bookmarkStart w:id="82" w:name="_Hlk191980519"/>
    <w:bookmarkStart w:id="83" w:name="_Hlk191980518"/>
    <w:bookmarkStart w:id="84" w:name="_Hlk191980442"/>
    <w:bookmarkStart w:id="85" w:name="_Hlk191980441"/>
    <w:bookmarkStart w:id="86" w:name="_Hlk191980440"/>
    <w:bookmarkStart w:id="87" w:name="_Hlk191980439"/>
    <w:bookmarkStart w:id="88" w:name="_Hlk191980438"/>
    <w:bookmarkStart w:id="89" w:name="_Hlk191980437"/>
    <w:bookmarkStart w:id="90" w:name="_Hlk191980436"/>
    <w:bookmarkStart w:id="91" w:name="_Hlk191980435"/>
    <w:bookmarkStart w:id="92" w:name="_Hlk191980434"/>
    <w:bookmarkStart w:id="93" w:name="_Hlk191980433"/>
    <w:bookmarkStart w:id="94" w:name="_Hlk191980432"/>
    <w:bookmarkStart w:id="95" w:name="_Hlk191980431"/>
    <w:bookmarkStart w:id="96" w:name="_Hlk191980430"/>
    <w:bookmarkStart w:id="97" w:name="_Hlk191980429"/>
    <w:bookmarkStart w:id="98" w:name="_Hlk191980428"/>
    <w:bookmarkStart w:id="99" w:name="_Hlk191980427"/>
    <w:bookmarkStart w:id="100" w:name="_Hlk191980421"/>
    <w:bookmarkStart w:id="101" w:name="_Hlk191980420"/>
    <w:bookmarkStart w:id="102" w:name="_Hlk191980413"/>
    <w:bookmarkStart w:id="103" w:name="_Hlk191980412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06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5-12-05T06:35:00Z</dcterms:modified>
  <cp:revision>4</cp:revision>
  <dc:subject/>
  <dc:title/>
</cp:coreProperties>
</file>